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ОКОВСКИ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БОКОВСК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359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 ноября 2010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49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. Боковска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6"/>
          <w:szCs w:val="28"/>
        </w:rPr>
      </w:pPr>
      <w:r>
        <w:rPr>
          <w:rFonts w:cs="Times New Roman CYR" w:ascii="Times New Roman CYR" w:hAnsi="Times New Roman CYR"/>
          <w:sz w:val="26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долгосрочной целев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циальная поддержка  населения Боков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2011-2013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Боковского сельского поселения от 17.05.2010 № 62 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 распоряжением Администрации Боковского сельского поселения от 12.11.2010г. № 178 « О разработке муниципальной долгосрочной целевой  программы «Социальная поддержка  населения Боковского сельского поселения  на 2011-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Муниципальную долгосрочную целевую программу «Социальная поддержка  населения Боковского сельского поселения на 2011-2013 годы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ектору экономики и финансов администрации, предусмотреть ассигнования на реализацию в 2011 году Муниципальной долгосрочной целевой программы «Социальная поддержка  населения Боковского сельского поселения на 2011-2013 годы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в ходе реализации Муниципальной долгосрочной целевой программы «Социальная поддержка населения Боковского сельского поселения на 2011-2013 годы» подлежат ежегодной корректировке мероприятия и объемы их финансирования с учетом возможностей средств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1 января 2011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оставляю за собо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ковского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В.В. Чукар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9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ковского сельского </w:t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2.11.2010 № 14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ДОЛГОСРОЧНАЯ ЦЕЛЕВ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ОЦИАЛЬНАЯ ПОДДЕРЖКА НАСЕЛЕНИЯ БОКОВ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1-2013 ГОДЫ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ДОЛГОСРОЧ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СОЦИАЛЬНАЯ ПОДДЕРЖК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БОКОВ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1-2013 ГОДЫ"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6768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долгосрочная целевая программа «Социальная поддержка  населения  Боковского сельского поселения на 2011-2013 годы» (далее - Программ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 Боковского сельского поселения от 17.05.2010 № 62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ковского сельского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ковского сельского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цел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жизни отдельных категорий на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Исполнение обязательств  по оказанию мер социальной поддержки отдельным категориям граждан, установленных  нормативными актами органов местного самоуправления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 год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ограммы, перечень  мероприятий и основных направлений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грамма "Социальная поддержка населения"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Направление "Мероприятия, направленные на реализацию прав граждан на социальную поддержку"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ковского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финансирования Программ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1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– 32,7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– 35,1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37,3 тыс. рублей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 по итогам каждого года администрация Боковского сельского поселения в соответствии с ее полномочиями, установленными законодательств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Динамика объемов ассигнований на социальную поддержку  приведена в таблице N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АЯ ИНФОРМ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ИНАМИКЕ ОБЪЕМОВ АССИГНОВА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127"/>
        <w:gridCol w:w="2144"/>
        <w:gridCol w:w="1701"/>
      </w:tblGrid>
      <w:tr>
        <w:trPr>
          <w:trHeight w:val="60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правления расходования средст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, 2010 год (тыс. рублей)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, 2011 год (тыс. рубле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2011 года к 2010 году (%)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ддерж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Главная цель разработки Программы - повышение качества жизни отдельных категорий населения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е обязательств  поселения по оказанию мер социальной поддержки отдельным категориям граждан, установленных законодательств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Программа реализуется в 2011-2013 годах. Мероприятия Программы будут выполняться в соответствии с установленными срок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реализации Программы не предусматриваются, так как программные мероприятия будут реализовываться весь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е объемы и источники финансирования Программы приведены в таблице N 2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N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ОБЪЕ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ТОЧНИКИ ФИНАНСИРОВА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560"/>
        <w:gridCol w:w="1417"/>
        <w:gridCol w:w="1418"/>
        <w:gridCol w:w="1275"/>
      </w:tblGrid>
      <w:tr>
        <w:trPr>
          <w:trHeight w:val="240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финансирование по Программ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3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 подлежат ежегодной корректировке при формировании бюджета. Финансирование Программы осуществляется в пределах средств, предусматриваемых ежегодно в бюджете Боковского сельского поселения Боков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менении объемов бюджетного финансирования Программы муниципальный заказчик Программы в установленном порядке уточняет объемы финансирования за счет средств  местного бюджета, а также мероприятия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Нормативное обеспечение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нормативно-правовых актов для достижения цели реализации Программы не требу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Ведущий специалист                                                               Вечеркин А.Н.</w:t>
      </w:r>
    </w:p>
    <w:sectPr>
      <w:footnotePr>
        <w:numFmt w:val="decimal"/>
      </w:footnote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widowControl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ъемы и источники финансирования Программы подлежат ежегодной корректировке при формировании бюджетов всех уровней бюджетной систем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8" w:space="1" w:color="000000"/>
      </w:pBdr>
      <w:spacing w:lineRule="exact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 Знак Знак2"/>
    <w:basedOn w:val="Style9"/>
    <w:qFormat/>
    <w:rPr>
      <w:sz w:val="24"/>
    </w:rPr>
  </w:style>
  <w:style w:type="character" w:styleId="1">
    <w:name w:val=" Знак Знак1"/>
    <w:basedOn w:val="Style9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9"/>
    <w:qFormat/>
    <w:rPr>
      <w:sz w:val="24"/>
    </w:rPr>
  </w:style>
  <w:style w:type="character" w:styleId="Style10">
    <w:name w:val=" Знак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/>
  </w:style>
  <w:style w:type="paragraph" w:styleId="Style1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37:00Z</dcterms:created>
  <dc:creator>МНОГО БУДЕШЬ ЗНАТЬ -</dc:creator>
  <dc:description/>
  <cp:keywords/>
  <dc:language>en-US</dc:language>
  <cp:lastModifiedBy>User</cp:lastModifiedBy>
  <cp:lastPrinted>2010-01-14T10:05:00Z</cp:lastPrinted>
  <dcterms:modified xsi:type="dcterms:W3CDTF">2010-12-08T06:02:00Z</dcterms:modified>
  <cp:revision>100</cp:revision>
  <dc:subject/>
  <dc:title> </dc:title>
</cp:coreProperties>
</file>